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главных администраторов доходов Школьненского сельского поселения Белореченского района и закрепляемые за ними виды (подвиды) доходов бюджета на 2019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96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4.02.2019 г. №19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0.12. 2018 г. № 18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4.02.2019 г. №19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3.8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4.02.2019 г. №19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0.12. 2018 г. № 18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4.02.2019 г. №19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67"/>
        <w:gridCol w:w="5821"/>
        <w:gridCol w:w="180"/>
      </w:tblGrid>
      <w:tr>
        <w:trPr>
          <w:trHeight w:val="79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Е.В. Лен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19-02-14T13:54:00Z</cp:lastPrinted>
  <dcterms:modified xsi:type="dcterms:W3CDTF">2019-02-14T10:54:00Z</dcterms:modified>
  <cp:revision>54</cp:revision>
  <dc:subject/>
  <dc:title>Приложение 1</dc:title>
</cp:coreProperties>
</file>